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St. Genevieve School - April 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NO SCHOOL</w:t>
            </w:r>
          </w:p>
          <w:p>
            <w:pPr>
              <w:pStyle w:val="Heading2"/>
              <w:rPr>
                <w:color w:val="800080"/>
              </w:rPr>
            </w:pPr>
            <w:r>
              <w:rPr>
                <w:color w:val="800080"/>
              </w:rPr>
              <w:t>Holy Thurs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80"/>
              </w:rPr>
              <w:t>NO SCHOOL</w:t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800080"/>
              </w:rPr>
              <w:t>Good Fri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4210" cy="664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800080"/>
              </w:rPr>
            </w:pPr>
            <w:r>
              <w:rPr>
                <w:color w:val="800080"/>
              </w:rPr>
              <w:t>Easter Su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drawing>
                <wp:inline distT="0" distB="0" distL="0" distR="0">
                  <wp:extent cx="674370" cy="674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</w:rPr>
              <w:t>Holi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4, 5 Reading Olymp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ey Pool R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cky/Tacky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5 Villa Visi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ey Pool R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Grant Writing Mt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 Student. Coun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her/Son Game Night, Lorenz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Sr. Marie Leahy!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ition Du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Halverson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Litur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8 Retre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Transition mtg., Gr. 6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O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ecost Sun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 Week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Environment Lessons this week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y’s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5 Villa Visi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M First Comm. prac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Transition mtg., Gr. 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AM First Communion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00.8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32:00Z</dcterms:created>
  <dc:creator>Derek Illchuk</dc:creator>
  <dc:description/>
  <cp:keywords/>
  <dc:language>en-US</dc:language>
  <cp:lastModifiedBy>mjosmith</cp:lastModifiedBy>
  <cp:lastPrinted>2012-03-28T11:42:00Z</cp:lastPrinted>
  <dcterms:modified xsi:type="dcterms:W3CDTF">2012-03-28T18:32:00Z</dcterms:modified>
  <cp:revision>2</cp:revision>
  <dc:subject/>
  <dc:title>St</dc:title>
</cp:coreProperties>
</file>